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苏州市工程系列职称评审专业（学科）目录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33"/>
        <w:gridCol w:w="1794"/>
        <w:gridCol w:w="1794"/>
        <w:gridCol w:w="1359"/>
        <w:gridCol w:w="1392"/>
      </w:tblGrid>
      <w:tr>
        <w:trPr>
          <w:trHeight w:val="465" w:hRule="atLeast"/>
        </w:trPr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系列名称</w:t>
            </w:r>
          </w:p>
        </w:tc>
        <w:tc>
          <w:tcPr>
            <w:tcW w:w="63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业（学科）名称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计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设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结构设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气设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给排水设计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暖通设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勘察设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设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城镇规划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装饰设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项目管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施工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房屋建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预决算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备安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电安装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建筑智能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钢结构工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材料检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装饰装潢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路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燃气、给排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市政预决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公用市政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综合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环境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土地、测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项目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景观设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景观施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古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园林绿化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交通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公路桥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港航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汽车检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轨道交通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项目管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工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设计与制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高低压电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自动化控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仪器仪表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汽车制造与改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铸造与模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农业机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冶金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机械工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专用设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项目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信息工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计算机应用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软件工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网络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元器件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电子与通讯设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音视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学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工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无机化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有机化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精细化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学分析</w:t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设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备机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压力容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工仪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安全管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质量管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污染处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业气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生产罐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安全运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医药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西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中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医疗器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工艺设备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轻工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自行（电动）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日用化工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家具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食品类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日用家电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玻璃陶瓷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纺织丝绸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纺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丝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化纤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印染</w:t>
            </w:r>
          </w:p>
        </w:tc>
      </w:tr>
      <w:tr>
        <w:trPr>
          <w:trHeight w:val="465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服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设备与器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技术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水务工程（中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规划设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文水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水利施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项目管理</w:t>
            </w:r>
          </w:p>
        </w:tc>
      </w:tr>
    </w:tbl>
    <w:p>
      <w:pPr>
        <w:pStyle w:val="Normal"/>
        <w:snapToGrid w:val="false"/>
        <w:rPr>
          <w:sz w:val="11"/>
        </w:rPr>
      </w:pPr>
      <w:r>
        <w:rPr>
          <w:sz w:val="11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专业目录说明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报专业关系到职称评审的结果，请申报者根据本人从事的专业自主慎重选择。说明如下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交通工程系列和园林工程的高级职称仍并入建设工程系列评审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建设工程系列中的环境专业和机械工程系列中的冶金专业、电力专业的高级职称不在苏州市评审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项目管理包括：质量管理、安全管理、技术信息、工程监理等专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公用市政包括：环境卫生、城市照明、市政设施等专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材料检测包括：建筑材料和检测技术专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环境专业包括：科研、监测、工程、管理、监察、信息咨询等专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机械工艺包括：机制工艺、焊接工艺、机加工工艺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40:00Z</dcterms:created>
  <dc:creator>zj</dc:creator>
  <dc:description/>
  <cp:keywords/>
  <dc:language>en-US</dc:language>
  <cp:lastModifiedBy>龚三琼</cp:lastModifiedBy>
  <cp:lastPrinted>2012-11-22T16:40:00Z</cp:lastPrinted>
  <dcterms:modified xsi:type="dcterms:W3CDTF">2018-09-04T07:52:00Z</dcterms:modified>
  <cp:revision>21</cp:revision>
  <dc:subject/>
  <dc:title/>
</cp:coreProperties>
</file>