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2</w:t>
      </w:r>
    </w:p>
    <w:p>
      <w:pPr>
        <w:pStyle w:val="Normal"/>
        <w:jc w:val="center"/>
        <w:rPr>
          <w:rFonts w:eastAsia="方正小标宋简体;黑体"/>
          <w:spacing w:val="-34"/>
          <w:sz w:val="44"/>
          <w:szCs w:val="44"/>
        </w:rPr>
      </w:pPr>
      <w:r>
        <w:rPr>
          <w:rFonts w:eastAsia="方正小标宋简体;黑体"/>
          <w:spacing w:val="-34"/>
          <w:sz w:val="44"/>
          <w:szCs w:val="44"/>
        </w:rPr>
        <w:t>江苏省高校省级“三好学生”、“优秀学生干部”推荐表</w:t>
      </w:r>
    </w:p>
    <w:p>
      <w:pPr>
        <w:pStyle w:val="Normal"/>
        <w:spacing w:lineRule="exact" w:line="240"/>
        <w:rPr>
          <w:rFonts w:eastAsia="仿宋_GB2312;仿宋"/>
          <w:spacing w:val="-34"/>
          <w:sz w:val="32"/>
          <w:szCs w:val="44"/>
        </w:rPr>
      </w:pPr>
      <w:r>
        <w:rPr>
          <w:rFonts w:eastAsia="仿宋_GB2312;仿宋"/>
          <w:spacing w:val="-34"/>
          <w:sz w:val="32"/>
          <w:szCs w:val="4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40"/>
        <w:gridCol w:w="540"/>
        <w:gridCol w:w="1260"/>
        <w:gridCol w:w="1260"/>
        <w:gridCol w:w="180"/>
        <w:gridCol w:w="540"/>
        <w:gridCol w:w="360"/>
        <w:gridCol w:w="720"/>
        <w:gridCol w:w="900"/>
        <w:gridCol w:w="1902"/>
      </w:tblGrid>
      <w:tr>
        <w:trPr>
          <w:trHeight w:val="615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褚梓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汉</w:t>
            </w:r>
          </w:p>
        </w:tc>
      </w:tr>
      <w:tr>
        <w:trPr>
          <w:trHeight w:val="615" w:hRule="atLeast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团员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1995.10.7</w:t>
            </w:r>
          </w:p>
        </w:tc>
      </w:tr>
      <w:tr>
        <w:trPr>
          <w:trHeight w:val="600" w:hRule="atLeast"/>
          <w:cantSplit w:val="true"/>
        </w:trPr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学校、年级及所任职务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苏州高博软件技术职业学院</w:t>
            </w:r>
            <w:r>
              <w:rPr>
                <w:rFonts w:eastAsia="仿宋_GB2312;仿宋"/>
                <w:sz w:val="24"/>
                <w:lang w:val="en-US" w:eastAsia="zh-CN"/>
              </w:rPr>
              <w:t>14</w:t>
            </w:r>
            <w:r>
              <w:rPr>
                <w:rFonts w:eastAsia="仿宋_GB2312;仿宋"/>
                <w:sz w:val="24"/>
                <w:lang w:val="en-US" w:eastAsia="zh-CN"/>
              </w:rPr>
              <w:t>级</w:t>
            </w:r>
            <w:r>
              <w:rPr>
                <w:rFonts w:eastAsia="仿宋_GB2312;仿宋"/>
                <w:sz w:val="24"/>
                <w:lang w:val="en-US" w:eastAsia="zh-CN"/>
              </w:rPr>
              <w:t>1462</w:t>
            </w:r>
            <w:r>
              <w:rPr>
                <w:rFonts w:eastAsia="仿宋_GB2312;仿宋"/>
                <w:sz w:val="24"/>
                <w:lang w:val="en-US" w:eastAsia="zh-CN"/>
              </w:rPr>
              <w:t>班班长</w:t>
            </w:r>
          </w:p>
        </w:tc>
      </w:tr>
      <w:tr>
        <w:trPr>
          <w:trHeight w:val="312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迹</w:t>
            </w:r>
          </w:p>
        </w:tc>
        <w:tc>
          <w:tcPr>
            <w:tcW w:w="8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本人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4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月进入苏州高博软件技术职业学院，现担任班长，艺术学院学生会素质拓展部部长，所在班级出勤率在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95%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以上，连续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个学期班级学生无不及格、挂科现象。任职期间带领部员积极参与学生会各种活动。个人以及班集体曾获得以下荣誉：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月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获高博学院“优秀团员”称号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月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获“学院一等奖学金”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月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获“国家励志奖学金”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月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获“学院三等奖学金”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月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获高博学院“优秀学生干部”称号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月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1462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班级被评为学院“先进团支部”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  <w:t>2016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月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  <w:lang w:val="en-US" w:eastAsia="zh-CN"/>
              </w:rPr>
              <w:t>获学院“优秀团干部”称号</w:t>
            </w:r>
          </w:p>
        </w:tc>
      </w:tr>
      <w:tr>
        <w:trPr>
          <w:trHeight w:val="219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8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TextBody"/>
        <w:spacing w:before="156" w:after="0"/>
        <w:rPr>
          <w:sz w:val="24"/>
        </w:rPr>
      </w:pPr>
      <w:r>
        <w:rPr>
          <w:sz w:val="24"/>
        </w:rPr>
        <w:t>备注：学校填写意见应明确同意作为“省级三好学生”或“省级优秀学生干部”表彰。</w:t>
      </w:r>
    </w:p>
    <w:p>
      <w:pPr>
        <w:pStyle w:val="TextBody"/>
        <w:spacing w:before="156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省</w:t>
      </w:r>
      <w:r>
        <w:rPr>
          <w:b/>
          <w:sz w:val="32"/>
          <w:szCs w:val="32"/>
          <w:lang w:eastAsia="zh-CN"/>
        </w:rPr>
        <w:t>三好学生</w:t>
      </w:r>
      <w:r>
        <w:rPr>
          <w:b/>
          <w:sz w:val="32"/>
          <w:szCs w:val="32"/>
        </w:rPr>
        <w:t>推荐材料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-</w:t>
      </w:r>
      <w:r>
        <w:rPr>
          <w:rFonts w:ascii="宋体" w:hAnsi="宋体" w:cs="宋体"/>
          <w:b/>
          <w:sz w:val="24"/>
        </w:rPr>
        <w:t xml:space="preserve">苏州高博软件技术职业学院 </w:t>
      </w:r>
      <w:r>
        <w:rPr>
          <w:rFonts w:ascii="宋体" w:hAnsi="宋体" w:cs="宋体"/>
          <w:b/>
          <w:sz w:val="24"/>
          <w:lang w:eastAsia="zh-CN"/>
        </w:rPr>
        <w:t>褚梓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我是苏州高博软件技术职业学院建筑与艺术学院环境艺术专业</w:t>
      </w:r>
      <w:r>
        <w:rPr>
          <w:sz w:val="24"/>
          <w:szCs w:val="24"/>
          <w:lang w:val="en-US" w:eastAsia="zh-CN"/>
        </w:rPr>
        <w:t>1462</w:t>
      </w:r>
      <w:r>
        <w:rPr>
          <w:sz w:val="24"/>
          <w:szCs w:val="24"/>
          <w:lang w:val="en-US" w:eastAsia="zh-CN"/>
        </w:rPr>
        <w:t>班的学生，担任班级班长、学生会素质拓展部部长等职务，在这将近两年的大学生活中，我学习努力刻苦，成绩优秀；工作中，我踏实认真，成果可喜；生活上艰苦朴素，受到老师同学的一致好评。在此我就学习、生活、工作方面具体情况汇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思想政治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我具有坚定正确的政治方向，树立正确的世界观、人生观、价值观，坚持党的基本路线，认真学习马列主义、毛泽东思想、邓小平理论和“三个代表”重要思想，全面落实科学发展观。认真学习这方面的知识。积极向上，热爱祖国，热爱中国共产党。在初一时就加入了中国共青团，成为一名光荣的共青团团员。</w:t>
      </w:r>
      <w:r>
        <w:rPr>
          <w:sz w:val="24"/>
          <w:szCs w:val="24"/>
          <w:lang w:val="en-US" w:eastAsia="zh-CN"/>
        </w:rPr>
        <w:t>2014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月，初入大学之际，就积极的向党组织靠拢，递交了入党申请书，参加了党课学习，取得结业证书。作为当代大学生，我遵守校纪校规，尊敬师长，团结同学；学习目标明确，态度端正，学习成绩优异；在班级中认真负责，关心同学，热爱集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习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我不断努力学习专业知识，提升业务水平。思想付诸于实际行动中，将所学知识积极地用于实践中去，因为我明白要想在这个充满竞争的社会里立足，只有不断的充实自己，注重点滴知识的积累，才能使自己适应这个社会，融入这个社会。通过自己的努力学习，大学期间取得了一点成绩：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月获“优秀团员”称号，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获“学院一等奖学金”，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获“国家励志奖学金”，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月获“学院三等奖学金”，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月获“优秀学生干部”称号，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月，班级被评为“先进团支部”，</w:t>
      </w:r>
      <w:r>
        <w:rPr>
          <w:sz w:val="24"/>
          <w:szCs w:val="24"/>
          <w:lang w:val="en-US" w:eastAsia="zh-CN"/>
        </w:rPr>
        <w:t>2016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月获“优秀团干部”称号。对我而言，需要的是更多的努力与坚持，在未来的学习、工作道路上以更加严格的态度要求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生活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树立正确的人生观，对待人及事总以微笑面对，不怕挫折。我坦诚乐观，乐于帮助身边的同学。我尽力做到节俭，拥有积极向上的生活态度。来自农村的我深知家长挣钱供养我们上学不容易，所以我利用寒假、暑假在外面打工挣钱，在家里经常做一些力所能及的家务事。不和其他的同学比吃穿，生活简朴。并且积极响应团委的号召带领同学努力发展寝室文化，所在宿舍在学院的每次优秀宿舍评比中，都能获得“优秀宿舍”，给班级同学做了很好的示范作用。宿舍同学相处中，注重跟大家感情的交流，坚信大家聚在一起不易，珍惜彼此之间的感情，相互帮助，共同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工作方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从大一至今，我一直严格要求自己，作为班长，我时刻怀着为同学服务的心态，和同学融洽相处，并保持良好的关系。在班级同学中有较好的评价。在任课老师的细心教导下，辅导员的严格管理，全班同学的努力下，所在班级中从不及格、挂科现象。获得“先进班级体”的光荣称号。在部门中，我带领部员积极参与学生会各项活动，不怕苦不怕累。在学院的每次活动开展中，积极加入，“风华正茂晚会”、义卖、学习雷锋等活动中时刻能看到我们的身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转眼即逝，回首在学校的两年生活，两年前那个懵懂青涩的我才刚入校园，而现在我已经能够成为独当一面的学生干部，感恩高博学院给了我平台，老师们给我机会，同学们给予我信任，我将带着大家的期望，继续努力前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firstLine="480"/>
        <w:jc w:val="righ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苏州高博软件技术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firstLine="480"/>
        <w:jc w:val="right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TextBody"/>
        <w:spacing w:before="156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3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00:00Z</dcterms:created>
  <dc:creator>User</dc:creator>
  <dc:description/>
  <dc:language>en-US</dc:language>
  <cp:lastModifiedBy>xx</cp:lastModifiedBy>
  <cp:lastPrinted>2016-04-12T12:26:00Z</cp:lastPrinted>
  <dcterms:modified xsi:type="dcterms:W3CDTF">2016-04-14T02:18:3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