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  <w:r>
        <w:rPr>
          <w:rFonts w:eastAsia="黑体"/>
          <w:szCs w:val="32"/>
        </w:rPr>
        <w:t>3</w:t>
      </w:r>
    </w:p>
    <w:p>
      <w:pPr>
        <w:pStyle w:val="TextBody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江苏省高校“先进班集体”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所在学校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苏州高博软件学院国际商务系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专科二年级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44</w:t>
            </w:r>
            <w:r>
              <w:rPr>
                <w:sz w:val="24"/>
              </w:rPr>
              <w:t>会计电算化</w:t>
            </w:r>
          </w:p>
        </w:tc>
      </w:tr>
      <w:tr>
        <w:trPr>
          <w:trHeight w:val="357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44</w:t>
            </w:r>
            <w:r>
              <w:rPr>
                <w:rFonts w:ascii="宋体" w:hAnsi="宋体" w:cs="宋体"/>
                <w:sz w:val="24"/>
              </w:rPr>
              <w:t>会计电算化班级出勤率高，作业提交率高，完成质量高，课堂纪律好，得到专业课老师的一致好评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整个班级团结、友爱、积极向上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积极参加学院组织的各种活动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整体积极参与学院组织的创业培训、校内实训。四人参加姑苏区国税局和高新区国税局短期专业实训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获学院优秀班级体。已有多人通过会计从业资格证考试</w:t>
            </w:r>
          </w:p>
        </w:tc>
      </w:tr>
      <w:tr>
        <w:trPr>
          <w:trHeight w:val="35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校盖章</w:t>
            </w:r>
          </w:p>
        </w:tc>
      </w:tr>
      <w:tr>
        <w:trPr>
          <w:trHeight w:val="298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厅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TextBody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32"/>
          <w:szCs w:val="32"/>
        </w:rPr>
        <w:t>江苏省先进班集体推荐材料</w:t>
      </w:r>
    </w:p>
    <w:p>
      <w:pPr>
        <w:pStyle w:val="Normal"/>
        <w:widowControl/>
        <w:jc w:val="righ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--</w:t>
      </w:r>
      <w:r>
        <w:rPr>
          <w:rFonts w:ascii="宋体" w:hAnsi="宋体" w:cs="宋体"/>
          <w:b/>
          <w:bCs/>
          <w:kern w:val="0"/>
          <w:sz w:val="24"/>
        </w:rPr>
        <w:t xml:space="preserve">苏州高博软件技术职业学院  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444</w:t>
      </w:r>
      <w:r>
        <w:rPr>
          <w:rFonts w:ascii="宋体" w:hAnsi="宋体" w:cs="宋体"/>
          <w:b/>
          <w:bCs/>
          <w:kern w:val="0"/>
          <w:sz w:val="24"/>
        </w:rPr>
        <w:t>班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张意气风发的笑脸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sz w:val="24"/>
          <w:szCs w:val="24"/>
          <w:lang w:val="en-US" w:eastAsia="zh-CN"/>
        </w:rPr>
        <w:t>颗热血澎湃的心汇集在这里为了梦想共同奋斗。全班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1</w:t>
      </w:r>
      <w:r>
        <w:rPr>
          <w:rFonts w:ascii="宋体" w:hAnsi="宋体" w:cs="宋体"/>
          <w:sz w:val="24"/>
          <w:szCs w:val="24"/>
          <w:lang w:val="en-US" w:eastAsia="zh-CN"/>
        </w:rPr>
        <w:t>名女生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名男生组成，大家平时生活小事着手，关心每一名同学，尤其是贫困同学的学习生活情况。班委以“诚心、热心、细心、耐心”为服务同学及班级的工作标准，及时发现同学们的困惑和难处，并帮助解决。在不断积累班级人与人之间的融洽感情的同时，我们还开展诸如郊游、谈心、生日聚会、节日晚会等活动，营造温馨和谐的班集体氛围，令每一名同学都感受到了集体的温暖，产生集体归属感和荣誉感。我们能做到充分发挥在班集体中的政治核心作用：积极参加校院各级组织的活动，认真完成学院和系部交办的任务；班级有活力并富有团结合作精神、风气好。我们牢记校训：厚德 致知 慎微 博大。我们以思想建设为龙头，以学风建设为根本，以精品活动为途径，以创建“优秀班级”为目标，团结一致，努力奋进，全力打造学习型班级、创新型班级、和谐型班级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们一直坚信，打造一个优秀的班集体，需要一支有着丰富创造力和强大执行力的班委。我们组建了一个有能力、有热情、认真负责且受同学们信任与欢迎的班级，本着“从实际出发，一切为班级和全体同学服务”为宗旨，班委成员都能起到模范带头作用，促进了班级的发展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班委会实行班干轮流值周制，其他班干辅助值周班干，值周班干每天向班长汇报当天工作，每周五由班长向班主任汇报一周工作，每周日召开一次班委会议，在会议中总结一周来的工作，做好工作记录，制定好下一周工作安排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班委在做好日常管理的同时，不忘提高自身素质和管理能力，积极参加学生干部培训，不断总结经验，使得班委工作日趋成熟，最终能担当起带领班集体的重任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大学是一个舞台，任同学在这个大舞台上尽情表演，任同学在这美丽的校园中展现着自己精彩。本班同学中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位同学参加学院及系部的学生会和各类社团，有效的锻炼了组织管理能力和人际交往能力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成长的年轮素描了缘分的痕迹，我们在如歌的日子收获着真情；当岁月风车水粉了真诚的美丽，我们在如诗的时光里读懂了友谊；当青春的脚步速写了精彩的匆忙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我们在如梦的年华里学会珍惜。而当友谊在珍惜中越发芳香，真情在尊重中越发浓郁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一个暖暖的名字溢满胸膛</w:t>
      </w:r>
      <w:r>
        <w:rPr>
          <w:rFonts w:eastAsia="宋体"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  <w:lang w:eastAsia="zh-CN"/>
        </w:rPr>
        <w:t>会计电算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44</w:t>
      </w:r>
      <w:r>
        <w:rPr>
          <w:rFonts w:ascii="宋体" w:hAnsi="宋体" w:cs="宋体"/>
          <w:sz w:val="24"/>
          <w:szCs w:val="24"/>
        </w:rPr>
        <w:t>班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悔青春，就是自习室里的埋头苦读，就是图书馆里的博览群书，就是灯下的凝思桌前的笔耕不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是古城脚下的专注写生。因为耕耘，所以无悔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悔青春，就是体育场上生龙活虎，就是竞技台上雄姿英发；就是辩论场上唇枪舌剑，就是舞台上的淋漓尽致。因为拼搏，所以无悔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悔青春，就是高效高质完成学院学校工作的毫无怨言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是大学生艺术节上的激情四溢，就是公车让座队伍中的微微一笑，就是青年自愿者润物无声的真诚感动。因为奉献，所以无悔。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们以无悔书写青春；我们用青春铸造无悔。</w:t>
      </w:r>
    </w:p>
    <w:p>
      <w:pPr>
        <w:pStyle w:val="Normal"/>
        <w:snapToGrid w:val="true"/>
        <w:spacing w:lineRule="auto" w:line="36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/>
        </w:rPr>
        <w:t> 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苏州高博软件技术职业学院 </w:t>
      </w:r>
    </w:p>
    <w:p>
      <w:pPr>
        <w:pStyle w:val="Normal"/>
        <w:widowControl/>
        <w:snapToGrid w:val="true"/>
        <w:spacing w:lineRule="auto" w:line="360"/>
        <w:ind w:left="0" w:right="0" w:firstLine="4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34" w:bottom="1985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00:00Z</dcterms:created>
  <dc:creator>User</dc:creator>
  <dc:description/>
  <dc:language>en-US</dc:language>
  <cp:lastModifiedBy>xx</cp:lastModifiedBy>
  <dcterms:modified xsi:type="dcterms:W3CDTF">2016-04-14T06:31:39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